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 of Blanik, the heroic fin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tana's Ma Vlast, is sequenced for the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help from another sound module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used the Korg O3R/W, not because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nnels, but because the Proteus 2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olyphony at times. You can get all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one module and I have allowed for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pizzicato string se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track as instruments that don't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: the Flutes, Oboes, and Trumpets (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lus owners will notice that the Flutes, Ob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rinets are on a different MIDI Ou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 a Proteus 2XR preset, 2 Bass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program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area for slowe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ic-intensive sequencers: in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, 197, and 212-213 the music may get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instruments are playing tremol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apital Amig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G.GOLDBERG3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